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17/18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1. децембар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став 1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20. став 1. алинеја 2. Одлуке о вршењу оснивачких права над Спортским привредним друштвом ''ФК Раднички 1923'' д.о.о.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9/17) на седници одржаној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18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ругој измени Програма </w:t>
      </w:r>
      <w:r>
        <w:rPr>
          <w:rFonts w:cs="Arial" w:ascii="Arial" w:hAnsi="Arial"/>
          <w:b/>
          <w:sz w:val="22"/>
          <w:szCs w:val="22"/>
          <w:lang w:val="sr-CS"/>
        </w:rPr>
        <w:t>пословања Спортског привредног друштва  ''ФК Раднички 1923'' д.о.о.  Крагујевац за 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Програм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sr-RS"/>
        </w:rPr>
        <w:t>другој 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пословања Спортског привредног друштва ''ФК Раднички 1923'' д.о.о. Крагујевац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у, који је Скупштина Спортског привредног друштва ''ФК Раднички 1923'' д.о.о. Крагујевац донела Одлуком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416-12/18 o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 xml:space="preserve"> 28.12. </w:t>
      </w:r>
      <w:r>
        <w:rPr>
          <w:rFonts w:cs="Arial" w:ascii="Arial" w:hAnsi="Arial"/>
          <w:sz w:val="22"/>
          <w:szCs w:val="22"/>
          <w:lang w:val="sr-CS"/>
        </w:rPr>
        <w:t>2018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Програм </w:t>
      </w:r>
      <w:r>
        <w:rPr>
          <w:rFonts w:cs="Arial" w:ascii="Arial" w:hAnsi="Arial"/>
          <w:sz w:val="22"/>
          <w:szCs w:val="22"/>
        </w:rPr>
        <w:t xml:space="preserve">o другој </w:t>
      </w:r>
      <w:r>
        <w:rPr>
          <w:rFonts w:cs="Arial" w:ascii="Arial" w:hAnsi="Arial"/>
          <w:sz w:val="22"/>
          <w:szCs w:val="22"/>
          <w:lang w:val="sr-RS"/>
        </w:rPr>
        <w:t xml:space="preserve">измени програма </w:t>
      </w:r>
      <w:r>
        <w:rPr>
          <w:rFonts w:cs="Arial" w:ascii="Arial" w:hAnsi="Arial"/>
          <w:sz w:val="22"/>
          <w:szCs w:val="22"/>
          <w:lang w:val="sr-CS"/>
        </w:rPr>
        <w:t>пословања Спортског привредног друштва ''ФК Раднички 1923'' д.о.о. Крагујевац за 2018. годину, садржан је у члану  38. став 1. тачка 31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ма је прописано да Градско веће обавља и друге послове у складу са законом, Статутом, о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у 36. став 1. Пословник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>23/16) који прописује да Градско веће у вршењу послова из своје надлежности доноси одлуке и члану 20. став 1. алинеја 2. Одлуке о вршењу оснивачких права над Спортским привредним друштвом ''ФК Раднички 1923'' д.о.о.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9/17) којим је прописано да Градско веће, као надлежни орган оснивача, даје сагласност на годишњи програм пословања Спортског привредног друшт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Спортског привредног друштва ''ФК Раднички 1923'' д.о.о. Крагујевац, на седници одржаној </w:t>
      </w:r>
      <w:r>
        <w:rPr>
          <w:rFonts w:cs="Arial" w:ascii="Arial" w:hAnsi="Arial"/>
          <w:sz w:val="22"/>
          <w:szCs w:val="22"/>
          <w:lang w:val="sr-RS"/>
        </w:rPr>
        <w:t>25.12.2</w:t>
      </w:r>
      <w:r>
        <w:rPr>
          <w:rFonts w:cs="Arial" w:ascii="Arial" w:hAnsi="Arial"/>
          <w:sz w:val="22"/>
          <w:szCs w:val="22"/>
          <w:lang w:val="sr-CS"/>
        </w:rPr>
        <w:t xml:space="preserve">018. године донела је Одлуку о усвајању  Програма </w:t>
      </w:r>
      <w:r>
        <w:rPr>
          <w:rFonts w:cs="Arial" w:ascii="Arial" w:hAnsi="Arial"/>
          <w:sz w:val="22"/>
          <w:szCs w:val="22"/>
          <w:lang w:val="sr-RS"/>
        </w:rPr>
        <w:t xml:space="preserve"> о  другој измени Програма </w:t>
      </w:r>
      <w:r>
        <w:rPr>
          <w:rFonts w:cs="Arial" w:ascii="Arial" w:hAnsi="Arial"/>
          <w:sz w:val="22"/>
          <w:szCs w:val="22"/>
          <w:lang w:val="sr-CS"/>
        </w:rPr>
        <w:t>пословања Спортског привредног друштва ''ФК Раднички 1923''  д.о.о. Крагујевац за 2018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 обзиром да је </w:t>
      </w:r>
      <w:r>
        <w:rPr>
          <w:rFonts w:cs="Arial" w:ascii="Arial" w:hAnsi="Arial"/>
          <w:sz w:val="22"/>
          <w:szCs w:val="22"/>
        </w:rPr>
        <w:t xml:space="preserve">Програм о другој измени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CS"/>
        </w:rPr>
        <w:t xml:space="preserve">''ФК Раднички 1923''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  <w:lang w:val="sr-CS"/>
        </w:rPr>
        <w:t xml:space="preserve"> урађ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кладу са Одлуком о буџету града Крагујевца за 2018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4/17</w:t>
      </w:r>
      <w:r>
        <w:rPr>
          <w:rFonts w:cs="Arial" w:ascii="Arial" w:hAnsi="Arial"/>
          <w:sz w:val="22"/>
          <w:szCs w:val="22"/>
          <w:lang w:val="sr-RS"/>
        </w:rPr>
        <w:t>, 7/18 и 28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са Решењем Градоначелника о увећању прихода и расхода број: 400-1814/18-II од 26.12.2018. 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</w:t>
      </w:r>
      <w:r>
        <w:rPr>
          <w:rFonts w:cs="Arial" w:ascii="Arial" w:hAnsi="Arial"/>
          <w:sz w:val="22"/>
          <w:szCs w:val="22"/>
          <w:lang w:val="sr-RS"/>
        </w:rPr>
        <w:t xml:space="preserve">ета ј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о другој измени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CS"/>
        </w:rPr>
        <w:t xml:space="preserve">''ФК Раднички 1923'' 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ФК Раднички 1923'' д.о.о. Крагујевац  задужује се директор Спортског привредног друштва ''ФК Раднички 1923''  д.о.о. Крагујевац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32:00Z</dcterms:created>
  <dc:creator>sg</dc:creator>
  <dc:description/>
  <cp:keywords/>
  <dc:language>en-US</dc:language>
  <cp:lastModifiedBy>hhhggrreeww</cp:lastModifiedBy>
  <cp:lastPrinted>2018-12-28T14:08:00Z</cp:lastPrinted>
  <dcterms:modified xsi:type="dcterms:W3CDTF">2018-12-31T10:32:00Z</dcterms:modified>
  <cp:revision>25</cp:revision>
  <dc:subject/>
  <dc:title/>
</cp:coreProperties>
</file>